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2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 - I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S/W characteristics and how are they different from H/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to typing paradig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software metric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structural algorithm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data flow diagram? 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relative merits and demerits of applying data flow diagram in </w:t>
        <w:tab/>
        <w:t>requirement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different aspects that should be specified in S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laborate on analysis concepts, principles and mode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, in brief, all the test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oftware quality?  How is it measu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ssues for software quality assu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undamental concepts in the object oriented design of softwa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different levels of testing?  Specify  which of the testing approaches </w:t>
        <w:tab/>
        <w:t>suit the levels the mo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in detail about the technical metrics for object-oriented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oftware reu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49:00Z</dcterms:created>
  <dc:creator>EDEP4</dc:creator>
  <dc:description/>
  <dc:language>en-US</dc:language>
  <cp:lastModifiedBy>DE</cp:lastModifiedBy>
  <dcterms:modified xsi:type="dcterms:W3CDTF">2003-04-01T11:06:00Z</dcterms:modified>
  <cp:revision>13</cp:revision>
  <dc:subject/>
  <dc:title/>
</cp:coreProperties>
</file>